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274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361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>Форма № ПД-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ОО «Пятое измерение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0284351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9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FFFFF" w:val="clear"/>
              </w:rPr>
              <w:t>40702810300000902137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hd w:fill="FFFFFF" w:val="clear"/>
              </w:rPr>
              <w:t>ПАО «БыстроБанк»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274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rFonts w:eastAsia="Arial" w:cs="Arial" w:ascii="Arial" w:hAnsi="Arial"/>
                <w:color w:val="222222"/>
                <w:sz w:val="19"/>
                <w:szCs w:val="19"/>
                <w:shd w:fill="FFFFFF" w:val="clear"/>
              </w:rPr>
              <w:t xml:space="preserve"> </w:t>
            </w:r>
            <w:r>
              <w:rPr>
                <w:b/>
                <w:shd w:fill="FFFFFF" w:val="clear"/>
              </w:rPr>
              <w:t>049401814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035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hd w:fill="FFFFFF" w:val="clear"/>
              </w:rPr>
              <w:t>30101810200000000814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Оргвзнос за участие в конкурс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«Закружилась в небе осень…»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9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плательщика:</w:t>
            </w:r>
          </w:p>
        </w:tc>
        <w:tc>
          <w:tcPr>
            <w:tcW w:w="5365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:</w:t>
            </w:r>
          </w:p>
        </w:tc>
        <w:tc>
          <w:tcPr>
            <w:tcW w:w="5365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умма платежа: _________ руб.  _____коп.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ОО «Пятое измерение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0284351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9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FFFFF" w:val="clear"/>
              </w:rPr>
              <w:t>40702810300000902137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hd w:fill="FFFFFF" w:val="clear"/>
              </w:rPr>
              <w:t>ПАО «БыстроБанк»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274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  <w:shd w:fill="FFFFFF" w:val="clear"/>
              </w:rPr>
              <w:t xml:space="preserve"> </w:t>
            </w:r>
            <w:r>
              <w:rPr>
                <w:b/>
                <w:shd w:fill="FFFFFF" w:val="clear"/>
              </w:rPr>
              <w:t>049401814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035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hd w:fill="FFFFFF" w:val="clear"/>
              </w:rPr>
              <w:t>30101810200000000814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Оргвзнос за участие в конкурсе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</w:rPr>
              <w:t>«Закружилась в небе осень…»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769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плательщика:</w:t>
            </w:r>
          </w:p>
        </w:tc>
        <w:tc>
          <w:tcPr>
            <w:tcW w:w="5365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:</w:t>
            </w:r>
          </w:p>
        </w:tc>
        <w:tc>
          <w:tcPr>
            <w:tcW w:w="5365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умма платежа: _________ руб.  ______ коп.   Сумма платы за услуги: ____ руб. ____коп.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jc w:val="right"/>
        <w:rPr>
          <w:rFonts w:ascii="Wingdings" w:hAnsi="Wingdings" w:cs="Wingdings"/>
          <w:b/>
          <w:b/>
        </w:rPr>
      </w:pPr>
      <w:r>
        <w:rPr>
          <w:rFonts w:cs="Wingdings" w:ascii="Wingdings" w:hAnsi="Wingdings"/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нимание! При перечислении можно воспользоваться услугами любого банка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язательно укажите фамилию, имя,  отчество плательщика оргвзноса и наименование конкурса или олимпиады! </w:t>
      </w:r>
      <w:r>
        <w:rPr>
          <w:b/>
          <w:i/>
          <w:sz w:val="28"/>
          <w:szCs w:val="28"/>
          <w:highlight w:val="yellow"/>
        </w:rPr>
        <w:t>КПП 16500100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Wingdings" w:ascii="Wingdings" w:hAnsi="Wingdings"/>
          <w:lang w:val="en-US"/>
        </w:rPr>
        <w:t></w: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линия отре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Style15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5:24:00Z</dcterms:created>
  <dc:creator>User</dc:creator>
  <dc:description/>
  <cp:keywords/>
  <dc:language>en-US</dc:language>
  <cp:lastModifiedBy>User</cp:lastModifiedBy>
  <dcterms:modified xsi:type="dcterms:W3CDTF">2018-08-24T17:51:00Z</dcterms:modified>
  <cp:revision>25</cp:revision>
  <dc:subject/>
  <dc:title>Извещение</dc:title>
</cp:coreProperties>
</file>